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Personal Writing Process Essay</w:t>
      </w:r>
    </w:p>
    <w:p>
      <w:pPr>
        <w:pStyle w:val="Normal"/>
        <w:jc w:val="center"/>
        <w:rPr>
          <w:sz w:val="36"/>
          <w:szCs w:val="36"/>
        </w:rPr>
      </w:pPr>
      <w:r>
        <w:rPr>
          <w:sz w:val="36"/>
          <w:szCs w:val="36"/>
        </w:rPr>
      </w:r>
    </w:p>
    <w:p>
      <w:pPr>
        <w:pStyle w:val="Normal"/>
        <w:spacing w:lineRule="auto" w:line="480"/>
        <w:rPr/>
      </w:pPr>
      <w:r>
        <w:rPr/>
        <w:tab/>
        <w:t xml:space="preserve">Before I ever write anything, I like to do a lot of brainstorming.  I always write down my ideas on a scratch piece of paper.  This helps me put the ideas in my brain in order.  This also helps me decide exactly what I want to write on, and the format I am going to do.  The brainstorming process is a very important part of writing.  When I don’t brainstorm everything comes out of my head in craziness, nothing is organized.  I end up putting so much more into my writing than should be there.  If you put your ideas down on paper before you start writing something, then you will have a much easier time trying to write the paper.  </w:t>
      </w:r>
    </w:p>
    <w:p>
      <w:pPr>
        <w:pStyle w:val="Normal"/>
        <w:spacing w:lineRule="auto" w:line="480"/>
        <w:rPr/>
      </w:pPr>
      <w:r>
        <w:rPr/>
        <w:tab/>
        <w:t xml:space="preserve">After I brainstorm, I like to start writing a rough draft.  A rough draft to me is where you start writing on paper.  You put all of your ideas together.  You figure out what goes in each paragraph and how exactly you are going to organize it.  If you don’t write a rough draft then your paper will most likely have so many problems.  There will be a lot of misspellings, and other errors.  By the end of the rough draft everything should make much more sense.  </w:t>
      </w:r>
    </w:p>
    <w:p>
      <w:pPr>
        <w:pStyle w:val="Normal"/>
        <w:spacing w:lineRule="auto" w:line="480"/>
        <w:rPr/>
      </w:pPr>
      <w:r>
        <w:rPr/>
        <w:tab/>
        <w:t xml:space="preserve">The next thing that I usually do is have someone else look over my writing.  You need someone else to review it, because they may have different input that will help you.  If you try and proofread and review your own paper, you might catch a few things, but most likely you will think everything is okay because you wrote it that way in the first place.  If you don’t have someone to look over it the best thing to do is do something else for an hour or two, and then come back to your paper and review it yourself.  This helps, because you don’t remember exactly how you wrote everything.  You will be able to catch a lot more mistakes.  </w:t>
      </w:r>
    </w:p>
    <w:p>
      <w:pPr>
        <w:pStyle w:val="Normal"/>
        <w:spacing w:lineRule="auto" w:line="480"/>
        <w:rPr/>
      </w:pPr>
      <w:r>
        <w:rPr/>
        <w:tab/>
        <w:t xml:space="preserve">Once I have someone look over my rough draft, I will start typing my paper.  It’s pretty easy to type, because you already have everything down on paper to look at.  Once I finish typing it I always do spell check.  Spell check is the best thing ever, it usually catches everything.  There are times where it doesn’t catch something, so I try to look over my writing again also.  </w:t>
      </w:r>
    </w:p>
    <w:p>
      <w:pPr>
        <w:pStyle w:val="Normal"/>
        <w:spacing w:lineRule="auto" w:line="480"/>
        <w:rPr/>
      </w:pPr>
      <w:r>
        <w:rPr/>
        <w:tab/>
        <w:t xml:space="preserve">By following this writing process, I am sure that I wrote the paper the very best that I could.  It is important to do all of these steps.  You may feel like they are a waste of time, but I really think that doing them makes the writing that much better.  Going through this step by step also makes writing a paper so much easier.  You have a plan, and each step will make or break your pap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2:54:00Z</dcterms:created>
  <dc:creator>Webber Family</dc:creator>
  <dc:description/>
  <cp:keywords/>
  <dc:language>en-US</dc:language>
  <cp:lastModifiedBy>Webber Family</cp:lastModifiedBy>
  <dcterms:modified xsi:type="dcterms:W3CDTF">2009-10-26T03:48:00Z</dcterms:modified>
  <cp:revision>1</cp:revision>
  <dc:subject/>
  <dc:title>Personal Writing Process Essay</dc:title>
</cp:coreProperties>
</file>